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7 – 1104/25</w:t>
      </w:r>
    </w:p>
    <w:p>
      <w:pPr>
        <w:pStyle w:val="Normal"/>
        <w:jc w:val="both"/>
        <w:rPr/>
      </w:pPr>
      <w:r>
        <w:rPr>
          <w:bCs/>
          <w:lang w:val="bs-BA"/>
        </w:rPr>
        <w:t>Sarajevo, 8. 7. 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4. 7. 2025. godine / ponedeljak / u 10.00 sati održat će se 57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6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>Verificiranje konačne liste primljenih učenika u prvi razred školske 2024/2025. godine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lang w:val="bs-BA"/>
        </w:rPr>
        <w:t xml:space="preserve">Donošenje Odluke o </w:t>
      </w:r>
      <w:r>
        <w:rPr>
          <w:bCs/>
          <w:sz w:val="22"/>
          <w:szCs w:val="22"/>
          <w:lang w:val="hr-HR"/>
        </w:rPr>
        <w:t xml:space="preserve">isplati novčane naknade za rad </w:t>
      </w:r>
      <w:r>
        <w:rPr/>
        <w:t>Komisije za provođenje procedure za izbor turističke agencije za realizaciju učeničničke ekskurzije za 2025. Godinu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Izvještaj Komisije Komisije za prijemni ispit za upis učenika u JU Srednju školu primijenjeih umjetnosti za  školsku 2024/2025 godinu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>Izvještaj o realizaciji godišnjeg plana rada u djelu koji se odnosi na realizaciju i   postignute rezultate u uspjehu u učenju i vladanju na kraju nastavne 2024/2025. godine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 xml:space="preserve">Izvještaj sa maturskog ispita  školske 2023/2024. godine;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56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Verificiranje konačne liste primljenih učenika u prvi razred školske 2024/2025. godine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 xml:space="preserve">- </w:t>
      </w:r>
      <w:r>
        <w:rPr>
          <w:sz w:val="16"/>
          <w:szCs w:val="16"/>
          <w:lang w:val="bs-BA"/>
        </w:rPr>
        <w:t xml:space="preserve">Donošenje Odluke o </w:t>
      </w:r>
      <w:r>
        <w:rPr>
          <w:bCs/>
          <w:sz w:val="16"/>
          <w:szCs w:val="16"/>
          <w:lang w:val="hr-HR"/>
        </w:rPr>
        <w:t xml:space="preserve">isplati novčane naknade za rad </w:t>
      </w:r>
      <w:r>
        <w:rPr>
          <w:sz w:val="16"/>
          <w:szCs w:val="16"/>
        </w:rPr>
        <w:t>Komisije za provođenje procedure za izbor turističke agencije za realizaciju učeničničke ekskurzije za 2025. Godinu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Izvještaj Komisije Komisije za prijemni ispit za upis učenika u JU Srednju školu primijenjeih umjetnosti za  školsku 2024/2025 godinu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Izvještaj o realizaciji godišnjeg plana rada u djelu koji se odnosi na realizaciju i   postignute rezultate u uspjehu u učenju i vladanju na kraju nastavne 2024/2025. godine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lang w:val="bs-BA"/>
        </w:rPr>
        <w:t>-</w:t>
      </w:r>
      <w:r>
        <w:rPr>
          <w:bCs/>
          <w:sz w:val="16"/>
          <w:szCs w:val="16"/>
          <w:lang w:val="bs-BA"/>
        </w:rPr>
        <w:t>Izvještaj sa maturskog ispita  školske 2023/2024. godine;</w:t>
      </w:r>
      <w:r>
        <w:rPr>
          <w:bCs/>
          <w:lang w:val="bs-BA"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8:00Z</dcterms:created>
  <dc:creator>aa</dc:creator>
  <dc:description/>
  <cp:keywords/>
  <dc:language>en-US</dc:language>
  <cp:lastModifiedBy>User</cp:lastModifiedBy>
  <cp:lastPrinted>2025-07-09T13:03:00Z</cp:lastPrinted>
  <dcterms:modified xsi:type="dcterms:W3CDTF">2025-07-09T11:05:00Z</dcterms:modified>
  <cp:revision>4</cp:revision>
  <dc:subject/>
  <dc:title> </dc:title>
</cp:coreProperties>
</file>